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  <w:br/>
        <w:t>КУЗНЕЦОВСКОГО СЕЛЬСОВЕТА</w:t>
        <w:br/>
        <w:t>БАГАНСКОГО РАЙОНА</w:t>
        <w:br/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104" w:hanging="0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4.2025                                                    №35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узнецов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узнецовского сельсовета Баганского района Новосибирской области от 26.12.2023 №111 «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«Согласование проведения переустройства и (или) перепланировки помещения в многоквартирном доме» 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 27.07.2010 № 210-ФЗ «Об организации предоставления государственных и муниципальных услуг» (далее – Федеральный закон от 27.07.2010 № 210-ФЗ), в целях приведения нормативных правовых актов в соответствие с действующим законодательством, администрация Кузнецовского сельсовета Баганского района Новосибирской области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Кузнецовского сельсовета Баганского района Новосибирской области от 26.12.2023 №111 «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Согласование проведения переустройства и (или) перепланировки помещения в многоквартирном доме» следующие изменения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.3. административного регламента утвердить в новой редакции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планировка помещения в многоквартирном доме представляет собой изменение границ и (или) площади такого помещения, и (или) образование новых помещений, в том числе в случаях, предусмотренных статьей 40 Жилищного Кодекса Российской Федерации, и (или) изменение его внутренней планировки (в том числе без изменения границ и (или) площади помещения). В результате перепланировки помещения также могут быть изменены границы и (или) площадь смежных помещений. Перепланировка влечет за собой необходимость внесения изменений в сведения Единого государственного реестра недвижимости о границах и (или) площади помещения (помещений) или осуществления государственного кадастрового учета образованных помещений и государственной регистрации права на образованные помещения.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В подпункте 1 пункта 2.6.1. административного регламента слова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8 апреля 2005 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заменить словами «Приказом Министерства строительства и жилищно-коммунального хозяйства Российской Федерации оутверждении формыт 04.04.2024 №240/пр «Об заявления о переустройстве и (или) перепланировке помещения в многоквартирном доме и формы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»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Подпункт 4 пункт 2.6.1. административного регламента утвердить в новой редакции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(или) перепланировку помещения в многоквартирном доме, предусмотренном частью 2 статьи 40 Жилищного Кодекса Российской Федерации;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Дополнить административный регламент пунктом 2.6.1.2. следующего содержания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6.1.2.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едоставления государственных и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 законодательством Российской 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 частью 18 статьи 14.1 Федерального закона от 27 июля 2006 года N 149-ФЗ "Об информации, информационных технологиях и о защите информации"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»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в сети «Интернет» www. kuznetsovka.nso.ru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со дня его официального опубликования.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знецовского сельсовет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ганского района Новосибирской области                                             А.М.Даци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ая область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ий район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Кузнецовка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Центральная, 26\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3.04.2025  №17 – нпа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ранова Галина Яковлевна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2-1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4:52:00Z</dcterms:created>
  <dc:creator>Пользователь Windows</dc:creator>
  <dc:description/>
  <cp:keywords/>
  <dc:language>en-US</dc:language>
  <cp:lastModifiedBy>Кирилл</cp:lastModifiedBy>
  <cp:lastPrinted>2025-04-03T10:22:00Z</cp:lastPrinted>
  <dcterms:modified xsi:type="dcterms:W3CDTF">2025-04-03T03:22:00Z</dcterms:modified>
  <cp:revision>6</cp:revision>
  <dc:subject/>
  <dc:title/>
</cp:coreProperties>
</file>